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8"/>
          <w:szCs w:val="28"/>
        </w:rPr>
        <w:t xml:space="preserve">«    25   » </w:t>
      </w:r>
      <w:r>
        <w:rPr>
          <w:sz w:val="28"/>
          <w:szCs w:val="28"/>
          <w:u w:val="single"/>
        </w:rPr>
        <w:t xml:space="preserve">         09             </w:t>
      </w:r>
      <w:r>
        <w:rPr>
          <w:sz w:val="28"/>
          <w:szCs w:val="28"/>
        </w:rPr>
        <w:t>2019 г.                                                                        № 686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>по проекту межевания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этажной застройки в границ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 Свердловская, Красноур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тав-Ива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. 45, 46 </w:t>
      </w:r>
      <w:r>
        <w:rPr>
          <w:color w:val="000000"/>
          <w:sz w:val="28"/>
          <w:szCs w:val="28"/>
        </w:rPr>
        <w:t>Градостроительного кодекса Российской Федерации, Положением о проведении общественных обсуждений или публичных слушаний по вопросам градостроительной деятельности на территории Катав-Ивановского муниципального района, утвержденным Решением Собрания депутатов Катав-Ивановского муниципального района от 16.05.2018 г. № 301, постановлением Администрации Катав-Ивановского муниципального района от 15.03.2019 г.        № 169 «О создании комиссии по подготовке проекта Правил землепользования и застройки» 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 Назначить публичные слушания по проекту межевания территории многоэтажной застройки в границах улиц Свердловская, Красноуральская г. Катав-Ивановск (далее – Проект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рок проведения публичных слушаний – с момента опубликования настоящего постановления в газете «Авангард» до 5 ноября 2019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стом для экспозиции Проекта определить здание администрации Катав-Ивановского муниципального района по адресу:  г. Катав-Ивановск, ул. Ст. Разина, 45, г.,11 октября  2019 г.,18 октября  2019 г.,25 октября 2019 г., с 15:00 до 17:00 ч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Комисси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 подготовке проекта Правил землепользования и застрой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сти собрание участников публичных слушаний 5 ноября  2019 года в 16:00 ч. (время местное) по адресу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ябинская область, Катав-Ивановский район</w:t>
      </w:r>
      <w:r>
        <w:rPr>
          <w:color w:val="000000"/>
          <w:sz w:val="28"/>
          <w:szCs w:val="28"/>
        </w:rPr>
        <w:t xml:space="preserve"> г. Катав-Ивановск, ул. Ст. Разина, 45</w:t>
      </w:r>
      <w:r>
        <w:rPr>
          <w:sz w:val="28"/>
          <w:szCs w:val="28"/>
        </w:rPr>
        <w:t>. (здание администрации Катав-Ивановского муниципального район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Организовать ознакомление населения с Проектом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taviv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отделе архитектуры и градостроительства Администрации Катав-Ивановского муниципального района (г. Катав-Ивановск, ул. Ст. Разина, 45, каб. 20.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ем предложений и замечаний от участников публичных слушаний, прошедших идентификацию в соответствии с ч. 12 ст. 5.1 Градостроительного кодекса РФ, осуществляе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письменной форме в адрес организатора публичных слушаний (в Администрацию Катав-Ивановского муниципального района по адресу:  г. Катав-Ивановск, ул. Ст. Разина, 45, каб. 20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7. Опубликовать настоящее постановление в газете «Авангард» и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taviv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Катав-Ива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    А.А.Захаров    </w:t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24:00Z</dcterms:created>
  <dc:creator>User</dc:creator>
  <dc:description/>
  <cp:keywords/>
  <dc:language>en-US</dc:language>
  <cp:lastModifiedBy>arxadm</cp:lastModifiedBy>
  <cp:lastPrinted>2019-09-24T15:25:00Z</cp:lastPrinted>
  <dcterms:modified xsi:type="dcterms:W3CDTF">2019-09-25T06:17:00Z</dcterms:modified>
  <cp:revision>5</cp:revision>
  <dc:subject/>
  <dc:title>пост</dc:title>
</cp:coreProperties>
</file>